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drawing>
          <wp:inline distT="0" distB="0" distL="0" distR="0">
            <wp:extent cx="752475" cy="37147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9 DE MAYO 2005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52</w:t>
        <w:tab/>
        <w:t xml:space="preserve"> 0,29</w:t>
        <w:tab/>
        <w:t>20,9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5573335,04</w:t>
        <w:tab/>
        <w:t>25</w:t>
        <w:tab/>
        <w:t>222933,40</w:t>
        <w:tab/>
        <w:t>2,27</w:t>
        <w:tab/>
        <w:t xml:space="preserve"> 0,006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5573335,04</w:t>
        <w:tab/>
        <w:t>25</w:t>
        <w:tab/>
        <w:t>222933,40</w:t>
        <w:tab/>
        <w:t>2,27</w:t>
        <w:tab/>
        <w:t xml:space="preserve"> 0,006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107407,33</w:t>
        <w:tab/>
        <w:t>52</w:t>
        <w:tab/>
        <w:t xml:space="preserve"> 98219,3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0680742,37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13,4803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98219,3718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       </w:t>
        <w:tab/>
        <w:t>2192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DMCronox       </w:t>
        <w:tab/>
        <w:t>1996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</w:t>
        <w:tab/>
        <w:t>175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</w:t>
        <w:tab/>
        <w:t>162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 801        </w:t>
        <w:tab/>
        <w:t>161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</w:t>
        <w:tab/>
        <w:t>160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</w:t>
        <w:tab/>
        <w:t>1596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Aniversario</w:t>
        <w:tab/>
        <w:t>158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</w:t>
        <w:tab/>
        <w:t>158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</w:t>
        <w:tab/>
        <w:t>158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</w:t>
        <w:tab/>
        <w:t>157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án     </w:t>
        <w:tab/>
        <w:t>1550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</w:t>
        <w:tab/>
        <w:t>153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úa        </w:t>
        <w:tab/>
        <w:t>151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Tuc.Granivo    </w:t>
        <w:tab/>
        <w:t>147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</w:t>
        <w:tab/>
        <w:t>147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</w:t>
        <w:tab/>
        <w:t>1450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</w:t>
        <w:tab/>
        <w:t>143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</w:t>
        <w:tab/>
        <w:t>1400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</w:t>
        <w:tab/>
        <w:t>1362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</w:t>
        <w:tab/>
        <w:t>1354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</w:t>
        <w:tab/>
        <w:t>1341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uará       </w:t>
        <w:tab/>
        <w:t>122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onto       </w:t>
        <w:tab/>
        <w:t>1167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</w:t>
        <w:tab/>
        <w:t>115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.Chajá        </w:t>
        <w:tab/>
        <w:t xml:space="preserve"> 72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56:00Z</dcterms:created>
  <dc:creator>OF. 347</dc:creator>
  <dc:description/>
  <dc:language>en-US</dc:language>
  <cp:lastModifiedBy>OF. 347</cp:lastModifiedBy>
  <dcterms:modified xsi:type="dcterms:W3CDTF">2006-01-16T18:25:00Z</dcterms:modified>
  <cp:revision>2</cp:revision>
  <dc:subject/>
  <dc:title>EP 19 DE MAYO 2005</dc:title>
</cp:coreProperties>
</file>